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hanging="6350"/>
        <w:rPr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</w:t>
      </w:r>
      <w:r>
        <w:rPr>
          <w:rFonts w:cs="Calibri" w:ascii="Calibri" w:hAnsi="Calibri"/>
          <w:b/>
          <w:sz w:val="22"/>
          <w:szCs w:val="22"/>
        </w:rPr>
        <w:t xml:space="preserve"> D/Kw.2232.7.2025.KG                                                                                              Załącznik nr 3 do SWZ 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Karny w Potulicach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leja Parkowa 1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9-120 Potulice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y artykułów spożywczych do Zakładu Karnego w Potulicach, prowadzonego przez Zakład Karny w Potulicach, ośwIadczam, że spełniam/my warunki udziału w postępowniu, dotyczace uprawnień  do prowadzenia określonej działalności gospodarczej lub zawodowej, o ile wynika to z odrębnych przepis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.……. 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………. r. 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…………………………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51:00Z</dcterms:created>
  <dc:creator>Lucyna Podemska-Mindykowska</dc:creator>
  <dc:description/>
  <cp:keywords/>
  <dc:language>en-US</dc:language>
  <cp:lastModifiedBy>Krzysztof Guza</cp:lastModifiedBy>
  <cp:lastPrinted>2023-05-05T11:56:00Z</cp:lastPrinted>
  <dcterms:modified xsi:type="dcterms:W3CDTF">2025-08-08T05:20:00Z</dcterms:modified>
  <cp:revision>2</cp:revision>
  <dc:subject/>
  <dc:title/>
</cp:coreProperties>
</file>